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scussing Estimation Procedure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stimating cost and schedule distribution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Estimating project size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ffort Estimation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ffort estimation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uilding  first (draft) estimate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Calibrating an estimate for particular partner environment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chedule Estimation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Schedule estimation rules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Validity of the schedule estimate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cope Estimation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Wrestling with the scope estimate—project siz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Estimating size by analogy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Estimating size by expert judgment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Estimating size by counting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stimate Refinement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Expert judgment methods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Methods supported by estimation software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stimating Tradeoff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orking with staff, schedule, and budget tradeoffs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Finding the optimum solution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sing Estimates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Using developed estimates in project planning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Using developed estimates in project tracking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Saving estimation data for use on future projects </w:t>
      </w:r>
    </w:p>
    <w:p>
      <w:pPr>
        <w:pStyle w:val="Normal"/>
        <w:rPr/>
      </w:pPr>
      <w:r>
        <w:rPr/>
        <w:t>Reasonable estimates for the project resource, cost and schedule</w:t>
      </w:r>
    </w:p>
    <w:p>
      <w:pPr>
        <w:pStyle w:val="Normal"/>
        <w:rPr/>
      </w:pPr>
      <w:r>
        <w:rPr/>
        <w:t>Attempt to define the worst case and best case scen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s of the good output generated by successful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man resources - skills, organizational, speciality, number of positions of project participa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components – ready (off-the-shelf), partly and new developed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mposition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irical model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stimation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 based estimation</w:t>
      </w:r>
    </w:p>
    <w:p>
      <w:pPr>
        <w:pStyle w:val="Normal"/>
        <w:rPr/>
      </w:pPr>
      <w:r>
        <w:rPr/>
        <w:t>By prototypes, expert judgement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06:00Z</dcterms:created>
  <dc:creator>kiuga</dc:creator>
  <dc:description/>
  <dc:language>en-US</dc:language>
  <cp:lastModifiedBy>kiuga</cp:lastModifiedBy>
  <dcterms:modified xsi:type="dcterms:W3CDTF">2003-04-14T12:53:00Z</dcterms:modified>
  <cp:revision>7</cp:revision>
  <dc:subject/>
  <dc:title>Discussing Estimation Procedure </dc:title>
</cp:coreProperties>
</file>